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614293213"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208421055"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773351067"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