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2050071126"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151220638"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501935996"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