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Configurare tipuri indemnizatii asigurari sociale de sanatate 2006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Accident de munca (L346/2002) are doua variante: obisnuita, urgenta din care prezentam doar configurarea pentru urgenta, diferenta constand in procentul utilizat pentru calcul (80%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623060</wp:posOffset>
            </wp:positionH>
            <wp:positionV relativeFrom="paragraph">
              <wp:posOffset>339725</wp:posOffset>
            </wp:positionV>
            <wp:extent cx="4533900" cy="2943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0510</wp:posOffset>
                </wp:positionH>
                <wp:positionV relativeFrom="paragraph">
                  <wp:posOffset>826135</wp:posOffset>
                </wp:positionV>
                <wp:extent cx="2600325" cy="847090"/>
                <wp:effectExtent l="5080" t="14605" r="1524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0280" cy="847080"/>
                          <a:chOff x="0" y="0"/>
                          <a:chExt cx="2600280" cy="847080"/>
                        </a:xfrm>
                      </wpg:grpSpPr>
                      <wps:wsp>
                        <wps:cNvSpPr/>
                        <wps:spPr>
                          <a:xfrm>
                            <a:off x="0" y="151920"/>
                            <a:ext cx="1295280" cy="6951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6527"/>
                              <a:gd name="adj4" fmla="val 121472"/>
                              <a:gd name="adj5" fmla="val 92"/>
                              <a:gd name="adj6" fmla="val 14338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dul indemnizatiei se preia de pe spatele formularului de concediu de boala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6320" y="0"/>
                            <a:ext cx="723960" cy="2476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pt;margin-top:65.05pt;width:204.7pt;height:66.75pt" coordorigin="426,1301" coordsize="4094,1335"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426;top:1540;width:2039;height:1094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dul indemnizatiei se preia de pe spatele formularului de concediu de boala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3381;top:1301;width:1139;height:389;mso-wrap-style:none;v-text-anchor:middle">
                  <v:fill o:detectmouseclick="t" on="false"/>
                  <v:stroke color="red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42110</wp:posOffset>
            </wp:positionH>
            <wp:positionV relativeFrom="paragraph">
              <wp:posOffset>-1297305</wp:posOffset>
            </wp:positionV>
            <wp:extent cx="4528820" cy="2945765"/>
            <wp:effectExtent l="0" t="0" r="0" b="0"/>
            <wp:wrapNone/>
            <wp:docPr id="3" name="acciden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ccident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820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</wp:posOffset>
                </wp:positionH>
                <wp:positionV relativeFrom="paragraph">
                  <wp:posOffset>149860</wp:posOffset>
                </wp:positionV>
                <wp:extent cx="1914525" cy="1200785"/>
                <wp:effectExtent l="5715" t="5080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4480" cy="1200960"/>
                          <a:chOff x="0" y="0"/>
                          <a:chExt cx="1914480" cy="1200960"/>
                        </a:xfrm>
                      </wpg:grpSpPr>
                      <wps:wsp>
                        <wps:cNvSpPr/>
                        <wps:spPr>
                          <a:xfrm>
                            <a:off x="1447920" y="848520"/>
                            <a:ext cx="466560" cy="3524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85920" cy="838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3712"/>
                              <a:gd name="adj4" fmla="val 111703"/>
                              <a:gd name="adj5" fmla="val 100074"/>
                              <a:gd name="adj6" fmla="val 1237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31.05 - Contrib. unitatii pt.accidente de munca, boli profesionale - cont debit indemnizati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11.8pt;width:150.75pt;height:94.55pt" coordorigin="456,236" coordsize="3015,1891">
                <v:oval id="shape_0" stroked="t" o:allowincell="f" style="position:absolute;left:2736;top:1572;width:734;height:554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shape id="shape_0" fillcolor="white" stroked="t" o:allowincell="f" style="position:absolute;left:456;top:236;width:2024;height:131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31.05 - Contrib. unitatii pt.accidente de munca, boli profesionale - cont debit indemnizat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510</wp:posOffset>
                </wp:positionH>
                <wp:positionV relativeFrom="paragraph">
                  <wp:posOffset>109220</wp:posOffset>
                </wp:positionV>
                <wp:extent cx="5257800" cy="599440"/>
                <wp:effectExtent l="5080" t="14605" r="1460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599400"/>
                          <a:chOff x="0" y="0"/>
                          <a:chExt cx="5257800" cy="599400"/>
                        </a:xfrm>
                      </wpg:grpSpPr>
                      <wps:wsp>
                        <wps:cNvSpPr/>
                        <wps:spPr>
                          <a:xfrm>
                            <a:off x="4829040" y="0"/>
                            <a:ext cx="428760" cy="209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720"/>
                            <a:ext cx="914400" cy="4096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8060"/>
                              <a:gd name="adj4" fmla="val 312430"/>
                              <a:gd name="adj5" fmla="val -23101"/>
                              <a:gd name="adj6" fmla="val 5281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nt debit contributie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3pt;margin-top:8.6pt;width:414pt;height:47.2pt" coordorigin="1026,172" coordsize="8280,944">
                <v:oval id="shape_0" stroked="t" o:allowincell="f" style="position:absolute;left:8631;top:172;width:674;height:329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shape id="shape_0" fillcolor="white" stroked="t" o:allowincell="f" style="position:absolute;left:1026;top:471;width:1439;height:644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nt debit contributi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2570</wp:posOffset>
                </wp:positionH>
                <wp:positionV relativeFrom="paragraph">
                  <wp:posOffset>594995</wp:posOffset>
                </wp:positionV>
                <wp:extent cx="1209675" cy="2571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g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20.25pt;mso-wrap-distance-left:9.05pt;mso-wrap-distance-right:9.05pt;mso-wrap-distance-top:0pt;mso-wrap-distance-bottom:0pt;margin-top:46.85pt;mso-position-vertical-relative:text;margin-left:21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g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365125</wp:posOffset>
                </wp:positionV>
                <wp:extent cx="6143625" cy="21621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760" cy="2162160"/>
                          <a:chOff x="0" y="0"/>
                          <a:chExt cx="6143760" cy="2162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32424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19520" y="0"/>
                            <a:ext cx="332424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28.75pt;width:483.75pt;height:170.25pt" coordorigin="6,575" coordsize="9675,34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;top:575;width:5234;height:340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446;top:575;width:5234;height:340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2. Boala profesionala (L346/2002) are doua variante: obisnuita, urgenta din care prezentam doar configurarea pentru cea urgenta, diferenta constand in procentul utilizat pentru calcul (80%).</w:t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  <w:t>3. Boala obisnuita (OUG158/2005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  <w:t>cu durata pana in 30 de zile (inclusiv 30) L76/2002 modificata prin L104/2004</w:t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35</wp:posOffset>
                </wp:positionH>
                <wp:positionV relativeFrom="paragraph">
                  <wp:posOffset>13970</wp:posOffset>
                </wp:positionV>
                <wp:extent cx="6237605" cy="2762250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7720" cy="2762280"/>
                          <a:chOff x="0" y="0"/>
                          <a:chExt cx="6237720" cy="2762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32424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isnuita1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914560" y="2520"/>
                            <a:ext cx="3322800" cy="215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83560" y="2219400"/>
                            <a:ext cx="2237760" cy="5428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1171"/>
                              <a:gd name="adj4" fmla="val -2296"/>
                              <a:gd name="adj5" fmla="val -36726"/>
                              <a:gd name="adj6" fmla="val -46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31.06 - Contrib. unitatii pt. concedii de boal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t nou coresp. OUG 158/17.11.200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1.1pt;width:491.15pt;height:217.5pt" coordorigin="21,22" coordsize="9823,4350">
                <v:shape id="shape_0" stroked="f" o:allowincell="f" style="position:absolute;left:21;top:22;width:5234;height:340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obisnuita1" stroked="f" o:allowincell="f" style="position:absolute;left:4611;top:26;width:5232;height:339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192;top:3517;width:3523;height:854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31.06 - Contrib. unitatii pt. concedii de boal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t nou coresp. OUG 158/17.11.20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7510</wp:posOffset>
                </wp:positionH>
                <wp:positionV relativeFrom="paragraph">
                  <wp:posOffset>85725</wp:posOffset>
                </wp:positionV>
                <wp:extent cx="466725" cy="352425"/>
                <wp:effectExtent l="15240" t="15240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52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.3pt;margin-top:6.75pt;width:36.7pt;height:27.7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15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910</wp:posOffset>
            </wp:positionH>
            <wp:positionV relativeFrom="paragraph">
              <wp:posOffset>262890</wp:posOffset>
            </wp:positionV>
            <wp:extent cx="3324225" cy="216217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27985</wp:posOffset>
            </wp:positionH>
            <wp:positionV relativeFrom="paragraph">
              <wp:posOffset>261620</wp:posOffset>
            </wp:positionV>
            <wp:extent cx="3322955" cy="2159635"/>
            <wp:effectExtent l="0" t="0" r="0" b="0"/>
            <wp:wrapTopAndBottom/>
            <wp:docPr id="11" name="obisnuit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isnuita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4535</wp:posOffset>
                </wp:positionH>
                <wp:positionV relativeFrom="paragraph">
                  <wp:posOffset>1280160</wp:posOffset>
                </wp:positionV>
                <wp:extent cx="285750" cy="219075"/>
                <wp:effectExtent l="14605" t="15240" r="1524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192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7.05pt;margin-top:100.8pt;width:22.45pt;height:17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cu durata mai mare de 30 zile (OUG158/2005) L76/2002 modificata prin L104/200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0485</wp:posOffset>
            </wp:positionH>
            <wp:positionV relativeFrom="paragraph">
              <wp:posOffset>306070</wp:posOffset>
            </wp:positionV>
            <wp:extent cx="3324225" cy="2162175"/>
            <wp:effectExtent l="0" t="0" r="0" b="0"/>
            <wp:wrapTopAndBottom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56560</wp:posOffset>
            </wp:positionH>
            <wp:positionV relativeFrom="paragraph">
              <wp:posOffset>307340</wp:posOffset>
            </wp:positionV>
            <wp:extent cx="3322955" cy="2159635"/>
            <wp:effectExtent l="0" t="0" r="0" b="0"/>
            <wp:wrapTopAndBottom/>
            <wp:docPr id="14" name="acc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ccident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5. Accident in timpul deplasarii la/de la locul de munca (OUG158/200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485</wp:posOffset>
                </wp:positionH>
                <wp:positionV relativeFrom="paragraph">
                  <wp:posOffset>316865</wp:posOffset>
                </wp:positionV>
                <wp:extent cx="6229350" cy="2162175"/>
                <wp:effectExtent l="0" t="0" r="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9440" cy="2162160"/>
                          <a:chOff x="0" y="0"/>
                          <a:chExt cx="6229440" cy="21621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332424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905200" y="0"/>
                            <a:ext cx="332424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5pt;margin-top:24.95pt;width:490.5pt;height:170.25pt" coordorigin="111,499" coordsize="9810,3405">
                <v:shape id="shape_0" stroked="f" o:allowincell="f" style="position:absolute;left:111;top:499;width:5234;height:3404;mso-wrap-style:none;v-text-anchor:middle" type="_x0000_t75">
                  <v:imagedata r:id="rId1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86;top:499;width:5234;height:3404;mso-wrap-style:none;v-text-anchor:middle" type="_x0000_t75">
                  <v:imagedata r:id="rId1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lang w:val="en-US"/>
        </w:rPr>
        <w:t>6. Boala contagioasa grupa A durata mai mare de 30 zile (OUG158/200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. Urgenta medico chirurgicala (OUG158/2005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</wp:posOffset>
                </wp:positionH>
                <wp:positionV relativeFrom="paragraph">
                  <wp:posOffset>162560</wp:posOffset>
                </wp:positionV>
                <wp:extent cx="6210300" cy="21628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0360" cy="2162880"/>
                          <a:chOff x="0" y="0"/>
                          <a:chExt cx="6210360" cy="21628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332424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886120" y="720"/>
                            <a:ext cx="332424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pt;margin-top:12.8pt;width:489pt;height:170.35pt" coordorigin="126,256" coordsize="9780,3407">
                <v:shape id="shape_0" stroked="f" o:allowincell="f" style="position:absolute;left:126;top:256;width:5234;height:340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671;top:257;width:5234;height:340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60</wp:posOffset>
                </wp:positionH>
                <wp:positionV relativeFrom="paragraph">
                  <wp:posOffset>245745</wp:posOffset>
                </wp:positionV>
                <wp:extent cx="6181725" cy="21628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560" cy="2162880"/>
                          <a:chOff x="0" y="0"/>
                          <a:chExt cx="6181560" cy="21628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332424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857680" y="720"/>
                            <a:ext cx="332424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pt;margin-top:19.35pt;width:486.75pt;height:170.35pt" coordorigin="96,387" coordsize="9735,3407">
                <v:shape id="shape_0" stroked="f" o:allowincell="f" style="position:absolute;left:96;top:387;width:5234;height:340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4596;top:388;width:5234;height:340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8. Carantina (OUG158/200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. Sarcina si lehuzie (OUG158/2005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910</wp:posOffset>
                </wp:positionH>
                <wp:positionV relativeFrom="paragraph">
                  <wp:posOffset>137160</wp:posOffset>
                </wp:positionV>
                <wp:extent cx="6229350" cy="21621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9440" cy="2162160"/>
                          <a:chOff x="0" y="0"/>
                          <a:chExt cx="6229440" cy="216216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332424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905200" y="0"/>
                            <a:ext cx="332424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pt;margin-top:10.8pt;width:490.5pt;height:170.25pt" coordorigin="66,216" coordsize="9810,3405">
                <v:shape id="shape_0" stroked="f" o:allowincell="f" style="position:absolute;left:66;top:216;width:5234;height:340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4641;top:216;width:5234;height:340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10</wp:posOffset>
                </wp:positionH>
                <wp:positionV relativeFrom="paragraph">
                  <wp:posOffset>313690</wp:posOffset>
                </wp:positionV>
                <wp:extent cx="6248400" cy="21628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2162880"/>
                          <a:chOff x="0" y="0"/>
                          <a:chExt cx="6248520" cy="21628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332424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924280" y="720"/>
                            <a:ext cx="332424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pt;margin-top:24.7pt;width:492pt;height:170.3pt" coordorigin="66,494" coordsize="9840,3406">
                <v:shape id="shape_0" stroked="f" o:allowincell="f" style="position:absolute;left:66;top:494;width:5234;height:3404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4671;top:495;width:5234;height:340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10. Ingrijire copil bolnav in varsta de pana la 7 ani sau cu handicap pana la 18 ani (OUG158/200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. Reducere cu ¼ a duratei normale de lucru are doua variante posibile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orespunzatoare OUG158/2005</w: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0</wp:posOffset>
                </wp:positionH>
                <wp:positionV relativeFrom="paragraph">
                  <wp:posOffset>121920</wp:posOffset>
                </wp:positionV>
                <wp:extent cx="6238875" cy="21621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8800" cy="2162160"/>
                          <a:chOff x="0" y="0"/>
                          <a:chExt cx="6238800" cy="216216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332424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2914560" y="0"/>
                            <a:ext cx="332424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9.6pt;width:491.25pt;height:170.25pt" coordorigin="6,192" coordsize="9825,3405">
                <v:shape id="shape_0" stroked="f" o:allowincell="f" style="position:absolute;left:6;top:192;width:5234;height:3404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4596;top:192;width:5234;height:340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</wp:posOffset>
                </wp:positionH>
                <wp:positionV relativeFrom="paragraph">
                  <wp:posOffset>246380</wp:posOffset>
                </wp:positionV>
                <wp:extent cx="6231255" cy="2162175"/>
                <wp:effectExtent l="0" t="0" r="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1240" cy="2162160"/>
                          <a:chOff x="0" y="0"/>
                          <a:chExt cx="6231240" cy="216216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332424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2907000" y="0"/>
                            <a:ext cx="332424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19.4pt;width:490.65pt;height:170.25pt" coordorigin="36,388" coordsize="9813,3405">
                <v:shape id="shape_0" stroked="f" o:allowincell="f" style="position:absolute;left:36;top:388;width:5234;height:3404;mso-wrap-style:none;v-text-anchor:middle" type="_x0000_t75">
                  <v:imagedata r:id="rId4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14;top:388;width:5234;height:3404;mso-wrap-style:none;v-text-anchor:middle" type="_x0000_t75">
                  <v:imagedata r:id="rId4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lang w:val="en-US"/>
        </w:rPr>
        <w:t>corespunzatoare L346/200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. Trecere temporara in alta munca (L346/2002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</wp:posOffset>
                </wp:positionH>
                <wp:positionV relativeFrom="paragraph">
                  <wp:posOffset>335915</wp:posOffset>
                </wp:positionV>
                <wp:extent cx="6219825" cy="216281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720" cy="2162880"/>
                          <a:chOff x="0" y="0"/>
                          <a:chExt cx="6219720" cy="216288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332424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2895480" y="720"/>
                            <a:ext cx="332424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26.45pt;width:489.75pt;height:170.3pt" coordorigin="81,529" coordsize="9795,3406">
                <v:shape id="shape_0" stroked="f" o:allowincell="f" style="position:absolute;left:81;top:529;width:5234;height:3404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4641;top:530;width:5234;height:3404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3. Tuberculoza (OUG158/2005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</wp:posOffset>
                </wp:positionH>
                <wp:positionV relativeFrom="paragraph">
                  <wp:posOffset>187960</wp:posOffset>
                </wp:positionV>
                <wp:extent cx="6210300" cy="216281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0360" cy="2162880"/>
                          <a:chOff x="0" y="0"/>
                          <a:chExt cx="6210360" cy="216288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720"/>
                            <a:ext cx="332424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2886120" y="0"/>
                            <a:ext cx="332424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14.8pt;width:489pt;height:170.3pt" coordorigin="81,296" coordsize="9780,3406">
                <v:shape id="shape_0" stroked="f" o:allowincell="f" style="position:absolute;left:81;top:297;width:5234;height:3404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4626;top:296;width:5234;height:3404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4. Cancer, SIDA (OUG158/2005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0</wp:posOffset>
                </wp:positionH>
                <wp:positionV relativeFrom="paragraph">
                  <wp:posOffset>140335</wp:posOffset>
                </wp:positionV>
                <wp:extent cx="6257925" cy="21621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7880" cy="2162160"/>
                          <a:chOff x="0" y="0"/>
                          <a:chExt cx="6257880" cy="216216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332424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2933640" y="0"/>
                            <a:ext cx="332424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1.05pt;width:492.75pt;height:170.25pt" coordorigin="6,221" coordsize="9855,3405">
                <v:shape id="shape_0" stroked="f" o:allowincell="f" style="position:absolute;left:6;top:221;width:5234;height:3404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4626;top:221;width:5234;height:3404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5. Risc maternal (OUG158/2005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</wp:posOffset>
                </wp:positionH>
                <wp:positionV relativeFrom="paragraph">
                  <wp:posOffset>175260</wp:posOffset>
                </wp:positionV>
                <wp:extent cx="6248400" cy="21621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2162160"/>
                          <a:chOff x="0" y="0"/>
                          <a:chExt cx="6248520" cy="216216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332424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2924280" y="0"/>
                            <a:ext cx="332424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3.8pt;width:492pt;height:170.25pt" coordorigin="6,276" coordsize="9840,3405">
                <v:shape id="shape_0" stroked="f" o:allowincell="f" style="position:absolute;left:6;top:276;width:5234;height:3404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4611;top:276;width:5234;height:3404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</wp:posOffset>
                </wp:positionH>
                <wp:positionV relativeFrom="paragraph">
                  <wp:posOffset>293370</wp:posOffset>
                </wp:positionV>
                <wp:extent cx="6248400" cy="216281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2162880"/>
                          <a:chOff x="0" y="0"/>
                          <a:chExt cx="6248520" cy="216288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0" y="0"/>
                            <a:ext cx="332424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924280" y="720"/>
                            <a:ext cx="332424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23.1pt;width:492pt;height:170.3pt" coordorigin="36,462" coordsize="9840,3406">
                <v:shape id="shape_0" stroked="f" o:allowincell="f" style="position:absolute;left:36;top:462;width:5234;height:3404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4641;top:463;width:5234;height:3404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16. Ajutor deces (L19/2000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  <w:t>Configurari indemnizatii referitoare la boala profesionala, accidente de munca, conform Legii 95/2006 valabile incepand cu iunie 2006, art.260, alin.3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Accident de munca are doua variante: obisnuita, urgenta, din care prezentam doar configurarea pentru indemnizatia obisnuita, diferenta constand in procentul utilizat pentru calcul in cazurile obisnuite (80%) si urgente (100%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</wp:posOffset>
                </wp:positionH>
                <wp:positionV relativeFrom="paragraph">
                  <wp:posOffset>102870</wp:posOffset>
                </wp:positionV>
                <wp:extent cx="6157595" cy="216217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7440" cy="2162160"/>
                          <a:chOff x="0" y="0"/>
                          <a:chExt cx="6157440" cy="216216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332424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2838600" y="2520"/>
                            <a:ext cx="3319200" cy="215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8.1pt;width:484.85pt;height:170.25pt" coordorigin="6,162" coordsize="9697,3405">
                <v:shape id="shape_0" stroked="f" o:allowincell="f" style="position:absolute;left:6;top:162;width:5234;height:3404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4476;top:166;width:5226;height:3396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0</wp:posOffset>
                </wp:positionH>
                <wp:positionV relativeFrom="paragraph">
                  <wp:posOffset>506730</wp:posOffset>
                </wp:positionV>
                <wp:extent cx="6200775" cy="216281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0640" cy="2162880"/>
                          <a:chOff x="0" y="0"/>
                          <a:chExt cx="6200640" cy="216288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720"/>
                            <a:ext cx="332424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876400" y="0"/>
                            <a:ext cx="332424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39.9pt;width:488.25pt;height:170.35pt" coordorigin="6,798" coordsize="9765,3407">
                <v:shape id="shape_0" stroked="f" o:allowincell="f" style="position:absolute;left:6;top:799;width:5234;height:3404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4536;top:798;width:5234;height:3404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2. Boala profesionala are doua variante: obisnuita, urgenta, din care prezentam doar configurarea pentru indemnizatia de urgenta, diferenta constand in procentul utilizat pentru calcul (80%/100%).</w:t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</wp:posOffset>
                </wp:positionH>
                <wp:positionV relativeFrom="paragraph">
                  <wp:posOffset>290195</wp:posOffset>
                </wp:positionV>
                <wp:extent cx="6229350" cy="2162810"/>
                <wp:effectExtent l="0" t="0" r="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9440" cy="2162880"/>
                          <a:chOff x="0" y="0"/>
                          <a:chExt cx="6229440" cy="2162880"/>
                        </a:xfrm>
                      </wpg:grpSpPr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0" y="720"/>
                            <a:ext cx="332424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905200" y="0"/>
                            <a:ext cx="332424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22.85pt;width:490.55pt;height:170.3pt" coordorigin="36,457" coordsize="9811,3406">
                <v:shape id="shape_0" stroked="f" o:allowincell="f" style="position:absolute;left:36;top:458;width:5234;height:3404;mso-wrap-style:none;v-text-anchor:middle" type="_x0000_t75">
                  <v:imagedata r:id="rId7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11;top:457;width:5234;height:3404;mso-wrap-style:none;v-text-anchor:middle" type="_x0000_t75">
                  <v:imagedata r:id="rId7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lang w:val="en-US"/>
        </w:rPr>
        <w:t>3. Reducere cu ¼ a duratei normale de lucr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715</wp:posOffset>
                </wp:positionH>
                <wp:positionV relativeFrom="paragraph">
                  <wp:posOffset>272415</wp:posOffset>
                </wp:positionV>
                <wp:extent cx="6229350" cy="2162175"/>
                <wp:effectExtent l="0" t="0" r="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9440" cy="2162160"/>
                          <a:chOff x="0" y="0"/>
                          <a:chExt cx="6229440" cy="2162160"/>
                        </a:xfrm>
                      </wpg:grpSpPr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0" y="0"/>
                            <a:ext cx="332424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2905200" y="0"/>
                            <a:ext cx="332424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21.45pt;width:490.5pt;height:170.25pt" coordorigin="-9,429" coordsize="9810,3405">
                <v:shape id="shape_0" stroked="f" o:allowincell="f" style="position:absolute;left:-9;top:429;width:5234;height:3404;mso-wrap-style:none;v-text-anchor:middle" type="_x0000_t75">
                  <v:imagedata r:id="rId7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566;top:429;width:5234;height:3404;mso-wrap-style:none;v-text-anchor:middle" type="_x0000_t75">
                  <v:imagedata r:id="rId7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lang w:val="en-US"/>
        </w:rPr>
        <w:t>4. Trecere temporara in alt loc de munc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80"/>
      <w:footerReference w:type="default" r:id="rId81"/>
      <w:type w:val="nextPage"/>
      <w:pgSz w:w="11906" w:h="16838"/>
      <w:pgMar w:left="1134" w:right="851" w:gutter="0" w:header="709" w:top="1134" w:footer="709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lang w:val="en-US"/>
      </w:rPr>
    </w:pPr>
    <w:r>
      <w:rPr>
        <w:b/>
        <w:bCs/>
        <w:sz w:val="20"/>
        <w:lang w:val="en-US"/>
      </w:rPr>
      <w:t>WinMEN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5.png"/><Relationship Id="rId47" Type="http://schemas.openxmlformats.org/officeDocument/2006/relationships/image" Target="media/image26.png"/><Relationship Id="rId48" Type="http://schemas.openxmlformats.org/officeDocument/2006/relationships/image" Target="media/image27.png"/><Relationship Id="rId49" Type="http://schemas.openxmlformats.org/officeDocument/2006/relationships/image" Target="media/image28.png"/><Relationship Id="rId50" Type="http://schemas.openxmlformats.org/officeDocument/2006/relationships/image" Target="media/image27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image" Target="media/image29.png"/><Relationship Id="rId55" Type="http://schemas.openxmlformats.org/officeDocument/2006/relationships/image" Target="media/image30.png"/><Relationship Id="rId56" Type="http://schemas.openxmlformats.org/officeDocument/2006/relationships/image" Target="media/image31.png"/><Relationship Id="rId57" Type="http://schemas.openxmlformats.org/officeDocument/2006/relationships/image" Target="media/image32.png"/><Relationship Id="rId58" Type="http://schemas.openxmlformats.org/officeDocument/2006/relationships/image" Target="media/image31.png"/><Relationship Id="rId59" Type="http://schemas.openxmlformats.org/officeDocument/2006/relationships/image" Target="media/image32.png"/><Relationship Id="rId60" Type="http://schemas.openxmlformats.org/officeDocument/2006/relationships/image" Target="media/image33.png"/><Relationship Id="rId61" Type="http://schemas.openxmlformats.org/officeDocument/2006/relationships/image" Target="media/image34.png"/><Relationship Id="rId62" Type="http://schemas.openxmlformats.org/officeDocument/2006/relationships/image" Target="media/image33.png"/><Relationship Id="rId63" Type="http://schemas.openxmlformats.org/officeDocument/2006/relationships/image" Target="media/image34.png"/><Relationship Id="rId64" Type="http://schemas.openxmlformats.org/officeDocument/2006/relationships/image" Target="media/image35.png"/><Relationship Id="rId65" Type="http://schemas.openxmlformats.org/officeDocument/2006/relationships/image" Target="media/image36.png"/><Relationship Id="rId66" Type="http://schemas.openxmlformats.org/officeDocument/2006/relationships/image" Target="media/image35.png"/><Relationship Id="rId67" Type="http://schemas.openxmlformats.org/officeDocument/2006/relationships/image" Target="media/image36.png"/><Relationship Id="rId68" Type="http://schemas.openxmlformats.org/officeDocument/2006/relationships/image" Target="media/image3.png"/><Relationship Id="rId69" Type="http://schemas.openxmlformats.org/officeDocument/2006/relationships/image" Target="media/image37.png"/><Relationship Id="rId70" Type="http://schemas.openxmlformats.org/officeDocument/2006/relationships/image" Target="media/image3.png"/><Relationship Id="rId71" Type="http://schemas.openxmlformats.org/officeDocument/2006/relationships/image" Target="media/image37.png"/><Relationship Id="rId72" Type="http://schemas.openxmlformats.org/officeDocument/2006/relationships/image" Target="media/image38.png"/><Relationship Id="rId73" Type="http://schemas.openxmlformats.org/officeDocument/2006/relationships/image" Target="media/image39.png"/><Relationship Id="rId74" Type="http://schemas.openxmlformats.org/officeDocument/2006/relationships/image" Target="media/image38.png"/><Relationship Id="rId75" Type="http://schemas.openxmlformats.org/officeDocument/2006/relationships/image" Target="media/image39.png"/><Relationship Id="rId76" Type="http://schemas.openxmlformats.org/officeDocument/2006/relationships/image" Target="media/image25.png"/><Relationship Id="rId77" Type="http://schemas.openxmlformats.org/officeDocument/2006/relationships/image" Target="media/image40.png"/><Relationship Id="rId78" Type="http://schemas.openxmlformats.org/officeDocument/2006/relationships/image" Target="media/image25.png"/><Relationship Id="rId79" Type="http://schemas.openxmlformats.org/officeDocument/2006/relationships/image" Target="media/image40.png"/><Relationship Id="rId80" Type="http://schemas.openxmlformats.org/officeDocument/2006/relationships/header" Target="header1.xml"/><Relationship Id="rId81" Type="http://schemas.openxmlformats.org/officeDocument/2006/relationships/footer" Target="foot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9:00:00Z</dcterms:created>
  <dc:creator>Lis</dc:creator>
  <dc:description/>
  <dc:language>en-US</dc:language>
  <cp:lastModifiedBy>Lis</cp:lastModifiedBy>
  <cp:lastPrinted>2006-02-04T14:46:00Z</cp:lastPrinted>
  <dcterms:modified xsi:type="dcterms:W3CDTF">2006-10-16T09:16:00Z</dcterms:modified>
  <cp:revision>10</cp:revision>
  <dc:subject/>
  <dc:title>Configurare tipuri indemnizatii asigurari sociale de sanatate</dc:title>
</cp:coreProperties>
</file>