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32"/>
          <w:szCs w:val="32"/>
        </w:rPr>
      </w:pPr>
      <w:r>
        <w:rPr>
          <w:rFonts w:eastAsia="Times New Roman_r" w:cs="Times New Roman_r" w:ascii="Times New Roman_r" w:hAnsi="Times New Roman_r"/>
          <w:b/>
          <w:bCs/>
          <w:sz w:val="32"/>
          <w:szCs w:val="32"/>
        </w:rPr>
        <w:t>CONTRIBU}II</w:t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32"/>
          <w:szCs w:val="32"/>
        </w:rPr>
      </w:pPr>
      <w:r>
        <w:rPr>
          <w:rFonts w:eastAsia="Times New Roman_r" w:cs="Times New Roman_r" w:ascii="Times New Roman_r" w:hAnsi="Times New Roman_r"/>
          <w:b/>
          <w:bCs/>
          <w:sz w:val="32"/>
          <w:szCs w:val="32"/>
        </w:rPr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1. La fondul asigur\rilor sociale de s\n\tate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ANGAJA}I: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1.</w:t>
      </w:r>
      <w:r>
        <w:rPr>
          <w:rFonts w:eastAsia="Times New Roman_r" w:cs="Times New Roman_r" w:ascii="Times New Roman_r" w:hAnsi="Times New Roman_r"/>
        </w:rPr>
        <w:t xml:space="preserve"> Rela]ia de calcul cu 2 x salariul minim pe economie se folose[te pentru </w:t>
        <w:tab/>
        <w:tab/>
        <w:t xml:space="preserve">calculul contribu]iei angajatului nu angajatorului, `n cazul `n care acesta `n cursul </w:t>
        <w:tab/>
        <w:tab/>
        <w:t>lunii nu a avut pontate ore lucrate sau de concediu de odihn\.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Efect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 xml:space="preserve">~n statul de plat\ al angajatului contribu]ia de 7% `n cazul `n care este bolnav nu </w:t>
        <w:tab/>
        <w:tab/>
        <w:t>trebuie s\ fie = 0 ci s\ aib\ valoarea care se calculeaz\ acum la angajator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 xml:space="preserve">De[i este diferit\ de 0 nu se scade din venitul brut. Ea se pl\te[te din contribu]ia </w:t>
        <w:tab/>
        <w:tab/>
        <w:t xml:space="preserve">de asigur\ri sociale datorat\ de firm\ pentru c\ “Special pentru CB cu calcul </w:t>
        <w:tab/>
        <w:tab/>
        <w:t xml:space="preserve">func]ie de dublu salar minim economie” va fi “DA” la angajat nu angajator,“Cont </w:t>
        <w:tab/>
        <w:tab/>
        <w:t>debit CAS” se va defini la angajat.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2.</w:t>
      </w:r>
      <w:r>
        <w:rPr>
          <w:rFonts w:eastAsia="Times New Roman_r" w:cs="Times New Roman_r" w:ascii="Times New Roman_r" w:hAnsi="Times New Roman_r"/>
        </w:rPr>
        <w:t xml:space="preserve"> Pl\titori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 xml:space="preserve">- angaja]ii cu contract individual de munc\ (7% din venituri brute </w:t>
        <w:tab/>
        <w:tab/>
        <w:tab/>
        <w:tab/>
        <w:t>salariale) inclusiv cumularzii [i cumularzii pensionari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 xml:space="preserve">- angaja]ii cu conven]ii civile (7% din venitul realizat lunar). Se </w:t>
        <w:tab/>
        <w:tab/>
        <w:tab/>
        <w:tab/>
        <w:t>asimileaz\ conven]iilor civile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ab/>
        <w:t>- membrii consiliului de administra]ie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ab/>
        <w:t>- cenzorii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ab/>
        <w:t>- membrii adun\rii generale a ac]ionarilor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ab/>
        <w:t xml:space="preserve">- persoanele beneficiare de indemniza]ii [i alte drepturi </w:t>
        <w:tab/>
        <w:tab/>
        <w:tab/>
        <w:tab/>
        <w:tab/>
        <w:tab/>
        <w:t>impozabile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 xml:space="preserve">~n cazul `n care angaja]ii se afl\ `n concediu medical, `n concediu medical pentru </w:t>
        <w:tab/>
        <w:tab/>
        <w:t xml:space="preserve">`ngrijirea copilului bolnav `n v^rst\ de p^n\ la trei ani, `n concediu pentru sarcin\ </w:t>
        <w:tab/>
        <w:tab/>
        <w:t xml:space="preserve">[i l\uzie pe `ntreaga durat\ a lunii de lucru contribu]ia se suport\ direct de c\tre </w:t>
        <w:tab/>
        <w:tab/>
        <w:t>bugetul de stat, calculul f\c^ndu-se `n baza salariului minim pe economie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 xml:space="preserve">Pentru beneficiarii de certificate medicale pentru program redus, calculul </w:t>
        <w:tab/>
        <w:tab/>
        <w:tab/>
        <w:t xml:space="preserve">contribu]iei se face propor]ional cu orele cumulate de program redus din cursul </w:t>
        <w:tab/>
        <w:tab/>
        <w:t>lunii.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3.</w:t>
      </w:r>
      <w:r>
        <w:rPr>
          <w:rFonts w:eastAsia="Times New Roman_r" w:cs="Times New Roman_r" w:ascii="Times New Roman_r" w:hAnsi="Times New Roman_r"/>
        </w:rPr>
        <w:t xml:space="preserve"> Excepta]i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 xml:space="preserve">- persoanele care beneficiaz\ de drepturi speciale `n baza L118/1990 </w:t>
        <w:tab/>
        <w:tab/>
        <w:tab/>
        <w:t>deoarece au fost persecutate din motive politice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persoane deportate sau luate `n prizonierat L44/1994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 xml:space="preserve">- urma[ii eroilr martiri, r\ni]ii [i lupt\torii revolu]iei L42/1990 (`n </w:t>
        <w:tab/>
        <w:tab/>
        <w:tab/>
        <w:tab/>
        <w:t>Bucure[ti sau Timi[oara pot fi mul]i `n situa]ia asta).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 xml:space="preserve"> </w:t>
      </w:r>
      <w:r>
        <w:rPr>
          <w:rFonts w:eastAsia="Times New Roman_r" w:cs="Times New Roman_r" w:ascii="Times New Roman_r" w:hAnsi="Times New Roman_r"/>
        </w:rPr>
        <w:tab/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Efect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 xml:space="preserve">~n condi]ii de salarizare ar trebuii s\ se poat\ specifica contribu]iile pe care nu le </w:t>
        <w:tab/>
        <w:tab/>
        <w:t>pl\te[te angajatul respectiv.</w:t>
      </w:r>
    </w:p>
    <w:p>
      <w:pPr>
        <w:pStyle w:val="DefaultText"/>
        <w:rPr/>
      </w:pPr>
      <w:r>
        <w:rPr/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ANGAJATOR:</w:t>
      </w:r>
    </w:p>
    <w:p>
      <w:pPr>
        <w:pStyle w:val="DefaultText"/>
        <w:jc w:val="both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 xml:space="preserve">7% din fondul de salarii (sum\ a c^[tigurilor brute salariale realizate lunar de </w:t>
        <w:tab/>
        <w:tab/>
        <w:t xml:space="preserve">c\tre angaja]ii cu contract individual de munc\, inclusiv sumele pl\tite din acest </w:t>
        <w:tab/>
        <w:tab/>
        <w:t>fond pentru concediile medicale)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2. La fondul ajutorului de [omaj (L.1/1991)</w:t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ab/>
        <w:t>ANGAJA}I: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  <w:b/>
          <w:bCs/>
        </w:rPr>
        <w:tab/>
        <w:tab/>
      </w:r>
      <w:r>
        <w:rPr>
          <w:rFonts w:eastAsia="Times New Roman_r" w:cs="Times New Roman_r" w:ascii="Times New Roman_r" w:hAnsi="Times New Roman_r"/>
        </w:rPr>
        <w:t>1% din salariul de baz\ lunar de `ncadrare brut.</w:t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ab/>
        <w:t>ANGAJATOR: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ab/>
        <w:tab/>
      </w:r>
      <w:r>
        <w:rPr>
          <w:rFonts w:eastAsia="Times New Roman_r" w:cs="Times New Roman_r" w:ascii="Times New Roman_r" w:hAnsi="Times New Roman_r"/>
        </w:rPr>
        <w:t>5% din fondul de salarii realizat lunar (cont 421) care include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salariile de baz\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sporurile [i indemniza]iile la salariul de baz\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salariul de merit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 xml:space="preserve">- salariile de baz\ pt. persoanele `ncadrate prin cumul, inclusiv cumul </w:t>
        <w:tab/>
        <w:tab/>
        <w:tab/>
        <w:tab/>
        <w:t>pensionari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sumele realizate prin plata cu ora, g\rzi, indemniza]ii clinice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drepturile ce se acord\ personalului de specialitate trimis `n str\in\tate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stimulentele [i premiile de orice fel care se pl\tesc din fondul de salarii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indemniza]iile pentru concediile de odihn\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indemniza]iile pt. incapacitate temporar\ de munc\ suportate de unitate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pl\]i f\cute salaria]ilor zilieri, temporari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 xml:space="preserve">- salariile fixe sau indemniza]iile pl\tite administratorilor, cenzorilor, </w:t>
        <w:tab/>
        <w:tab/>
        <w:tab/>
        <w:tab/>
        <w:t>`mputernici]ilor statului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>- alte sume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>Sunt excluse conven]iile civile (L.83/1995)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3. La fondul de risc [i accidente (L.53/1992 [i L.73/1996)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ANGAJATOR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>3% din fondul de salarii realizat (cont 421)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4. Pentru pensia suplimentar\ (OUG 31/1998 - Mon.of. 419/5.11.1998)</w:t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ab/>
        <w:t>ANGAJA}I: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  <w:b/>
          <w:bCs/>
        </w:rPr>
        <w:tab/>
        <w:tab/>
      </w:r>
      <w:r>
        <w:rPr>
          <w:rFonts w:eastAsia="Times New Roman_r" w:cs="Times New Roman_r" w:ascii="Times New Roman_r" w:hAnsi="Times New Roman_r"/>
        </w:rPr>
        <w:t xml:space="preserve">5% din salariul de baz\ lunar de `ncadrare brut (salarii de baz\ + sporul pentru </w:t>
        <w:tab/>
        <w:tab/>
        <w:t>vechime, alte sporuri cu caracter permanent)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 xml:space="preserve">Contribu]ia este datorat\ pe toat\ perioada care constituie vechime `n munc\, </w:t>
        <w:tab/>
        <w:tab/>
        <w:t xml:space="preserve">inclusiv perioadele `n care salaria]ii se afl\ `n incapacitate de munc\ sau `n </w:t>
        <w:tab/>
        <w:tab/>
        <w:t xml:space="preserve">concediu pentru `ngrijirea copilului `n v^rst\ de p^n\ la doi ani (L120/1997) [i </w:t>
        <w:tab/>
        <w:tab/>
        <w:t>primesc indemniza]iile de asigur\ri sociale.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  <w:tab/>
      </w:r>
      <w:r>
        <w:rPr>
          <w:rFonts w:eastAsia="Times New Roman_r" w:cs="Times New Roman_r" w:ascii="Times New Roman_r" w:hAnsi="Times New Roman_r"/>
          <w:b/>
          <w:bCs/>
        </w:rPr>
        <w:t>Cumularzilor</w:t>
      </w:r>
      <w:r>
        <w:rPr>
          <w:rFonts w:eastAsia="Times New Roman_r" w:cs="Times New Roman_r" w:ascii="Times New Roman_r" w:hAnsi="Times New Roman_r"/>
        </w:rPr>
        <w:t xml:space="preserve"> de func]ii li se re]ine contribu]ia numai la func]ia de baz\.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  <w:tab/>
      </w:r>
      <w:r>
        <w:rPr>
          <w:rFonts w:eastAsia="Times New Roman_r" w:cs="Times New Roman_r" w:ascii="Times New Roman_r" w:hAnsi="Times New Roman_r"/>
          <w:b/>
          <w:bCs/>
        </w:rPr>
        <w:t>Excepta]i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 xml:space="preserve">- persoanele care presteaz\ servicii pe baz\ de conven]ii civile (de </w:t>
        <w:tab/>
        <w:tab/>
        <w:tab/>
        <w:tab/>
        <w:t xml:space="preserve">exemplu cazul administratorilorcare lucreaz\ `n cazul firmei f\r\ a fi </w:t>
        <w:tab/>
        <w:tab/>
        <w:tab/>
        <w:t>`ncheiat un contract de munc\),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ab/>
        <w:t xml:space="preserve">- salaria]ii cu contract de munc\ pe perioadele nelucrate [i consemnate ca </w:t>
        <w:tab/>
        <w:tab/>
        <w:tab/>
        <w:t xml:space="preserve">atare `n carnetul de munc\, care nu constituie vechime `n munc\ (concedii </w:t>
        <w:tab/>
        <w:tab/>
        <w:tab/>
        <w:t>f\r\ plat\)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5. Pentru Camera de munc\ (L.83/1995)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ANGAJATOR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>1% din fondul de salarii realizat (cont 421)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28"/>
          <w:szCs w:val="28"/>
        </w:rPr>
      </w:pP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6. Pentru Fondul special de solidaritate social\ pentru persoanele cu handicap (OUG 102/1999)</w:t>
      </w:r>
    </w:p>
    <w:p>
      <w:pPr>
        <w:pStyle w:val="DefaultText"/>
        <w:rPr/>
      </w:pPr>
      <w:r>
        <w:rPr>
          <w:rFonts w:eastAsia="Times New Roman_r" w:cs="Times New Roman_r" w:ascii="Times New Roman_r" w:hAnsi="Times New Roman_r"/>
        </w:rPr>
        <w:tab/>
      </w:r>
      <w:r>
        <w:rPr>
          <w:rFonts w:eastAsia="Times New Roman_r" w:cs="Times New Roman_r" w:ascii="Times New Roman_r" w:hAnsi="Times New Roman_r"/>
          <w:b/>
          <w:bCs/>
          <w:sz w:val="28"/>
          <w:szCs w:val="28"/>
        </w:rPr>
        <w:t>ANGAJATOR: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 xml:space="preserve">3% din fondul de salarii realizat (cont 421) plus asupra c^stigurilorrealizate lunar </w:t>
        <w:tab/>
        <w:tab/>
        <w:t>de persoanele cu conven]ie civil\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ab/>
        <w:t>Sunt exceptate institu]iile publice.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</w:r>
    </w:p>
    <w:p>
      <w:pPr>
        <w:pStyle w:val="DefaultText"/>
        <w:rPr>
          <w:rFonts w:ascii="Times New Roman_r" w:hAnsi="Times New Roman_r" w:eastAsia="Times New Roman_r" w:cs="Times New Roman_r"/>
          <w:b/>
          <w:b/>
          <w:bCs/>
          <w:sz w:val="40"/>
          <w:szCs w:val="40"/>
        </w:rPr>
      </w:pPr>
      <w:r>
        <w:rPr>
          <w:rFonts w:eastAsia="Times New Roman_r" w:cs="Times New Roman_r" w:ascii="Times New Roman_r" w:hAnsi="Times New Roman_r"/>
          <w:b/>
          <w:bCs/>
          <w:sz w:val="40"/>
          <w:szCs w:val="40"/>
        </w:rPr>
        <w:t>CONFIGUR|RI CONTRIBU}II</w:t>
      </w:r>
    </w:p>
    <w:p>
      <w:pPr>
        <w:pStyle w:val="DefaultText"/>
        <w:jc w:val="center"/>
        <w:rPr>
          <w:rFonts w:ascii="Times New Roman_r" w:hAnsi="Times New Roman_r" w:eastAsia="Times New Roman_r" w:cs="Times New Roman_r"/>
          <w:b/>
          <w:b/>
          <w:bCs/>
          <w:sz w:val="40"/>
          <w:szCs w:val="40"/>
        </w:rPr>
      </w:pPr>
      <w:r>
        <w:rPr>
          <w:rFonts w:eastAsia="Times New Roman_r" w:cs="Times New Roman_r" w:ascii="Times New Roman_r" w:hAnsi="Times New Roman_r"/>
          <w:b/>
          <w:bCs/>
          <w:sz w:val="40"/>
          <w:szCs w:val="40"/>
        </w:rPr>
      </w:r>
    </w:p>
    <w:tbl>
      <w:tblPr>
        <w:tblW w:w="93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3"/>
        <w:gridCol w:w="347"/>
        <w:gridCol w:w="739"/>
        <w:gridCol w:w="1186"/>
        <w:gridCol w:w="1172"/>
        <w:gridCol w:w="1184"/>
        <w:gridCol w:w="1173"/>
        <w:gridCol w:w="1173"/>
      </w:tblGrid>
      <w:tr>
        <w:trPr/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Denumire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tip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M.C.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Se aplic\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Cont</w:t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gr.munca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tip contr.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credit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  <w:t>debit ch.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0"/>
                <w:szCs w:val="20"/>
              </w:rPr>
            </w:pPr>
            <w:r>
              <w:rPr>
                <w:rFonts w:eastAsia="Times New Roman_r" w:cs="Times New Roman_r" w:ascii="Times New Roman_r" w:hAnsi="Times New Roman_r"/>
                <w:sz w:val="20"/>
                <w:szCs w:val="20"/>
              </w:rPr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ond [omaj 1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A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6</w:t>
            </w:r>
            <w:r>
              <w:rPr>
                <w:rFonts w:eastAsia="Times New Roman_r" w:cs="Times New Roman_r" w:ascii="Times New Roman_r" w:hAnsi="Times New Roman_r"/>
                <w:sz w:val="22"/>
                <w:szCs w:val="22"/>
                <w:vertAlign w:val="subscript"/>
              </w:rPr>
              <w:t xml:space="preserve">i </w:t>
            </w: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37.02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pensie suplimentar\ 5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A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31.02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ond s\n\tate 7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A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5, 6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31.01.03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c\r]i de munc\ 1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47.02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635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ond risc si accident 3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5, 6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47.0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635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ond s\n\tate 7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2</w:t>
            </w:r>
            <w:r>
              <w:rPr>
                <w:rFonts w:eastAsia="Times New Roman_r" w:cs="Times New Roman_r" w:ascii="Times New Roman_r" w:hAnsi="Times New Roman_r"/>
                <w:sz w:val="22"/>
                <w:szCs w:val="22"/>
                <w:vertAlign w:val="subscript"/>
              </w:rPr>
              <w:t>DA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6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31.01.02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645.03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31.01.01</w:t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CAS 30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31.01.0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645.0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CAS 35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31.01.0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645.0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CAS 40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31.01.0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645.0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ond [omaj 5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6, 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47.05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635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ond `nv\]\m^nt 2%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F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I, II, III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, 5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447.0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  <w:t>635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rFonts w:ascii="Times New Roman_r" w:hAnsi="Times New Roman_r" w:eastAsia="Times New Roman_r" w:cs="Times New Roman_r"/>
                <w:sz w:val="22"/>
                <w:szCs w:val="22"/>
              </w:rPr>
            </w:pPr>
            <w:r>
              <w:rPr>
                <w:rFonts w:eastAsia="Times New Roman_r" w:cs="Times New Roman_r" w:ascii="Times New Roman_r" w:hAnsi="Times New Roman_r"/>
                <w:sz w:val="22"/>
                <w:szCs w:val="22"/>
              </w:rPr>
            </w:r>
          </w:p>
        </w:tc>
      </w:tr>
    </w:tbl>
    <w:p>
      <w:pPr>
        <w:pStyle w:val="DefaultText"/>
        <w:rPr/>
      </w:pPr>
      <w:r>
        <w:rPr/>
      </w:r>
    </w:p>
    <w:p>
      <w:pPr>
        <w:pStyle w:val="DefaultText"/>
        <w:jc w:val="center"/>
        <w:rPr>
          <w:rFonts w:ascii="Times New Roman_r" w:hAnsi="Times New Roman_r" w:eastAsia="Times New Roman_r" w:cs="Times New Roman_r"/>
          <w:b/>
          <w:b/>
          <w:bCs/>
          <w:sz w:val="40"/>
          <w:szCs w:val="40"/>
        </w:rPr>
      </w:pPr>
      <w:r>
        <w:rPr>
          <w:rFonts w:eastAsia="Times New Roman_r" w:cs="Times New Roman_r" w:ascii="Times New Roman_r" w:hAnsi="Times New Roman_r"/>
          <w:b/>
          <w:bCs/>
          <w:sz w:val="40"/>
          <w:szCs w:val="40"/>
        </w:rPr>
        <w:t>INDEMNIZA}II</w:t>
      </w:r>
    </w:p>
    <w:p>
      <w:pPr>
        <w:pStyle w:val="DefaultText"/>
        <w:jc w:val="center"/>
        <w:rPr>
          <w:rFonts w:ascii="Times New Roman_r" w:hAnsi="Times New Roman_r" w:eastAsia="Times New Roman_r" w:cs="Times New Roman_r"/>
          <w:b/>
          <w:b/>
          <w:bCs/>
          <w:sz w:val="40"/>
          <w:szCs w:val="40"/>
        </w:rPr>
      </w:pPr>
      <w:r>
        <w:rPr>
          <w:rFonts w:eastAsia="Times New Roman_r" w:cs="Times New Roman_r" w:ascii="Times New Roman_r" w:hAnsi="Times New Roman_r"/>
          <w:b/>
          <w:bCs/>
          <w:sz w:val="40"/>
          <w:szCs w:val="40"/>
        </w:rPr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>CONT ANGAJATOR: 645.08</w:t>
      </w:r>
    </w:p>
    <w:p>
      <w:pPr>
        <w:pStyle w:val="DefaultText"/>
        <w:rPr>
          <w:rFonts w:ascii="Times New Roman_r" w:hAnsi="Times New Roman_r" w:eastAsia="Times New Roman_r" w:cs="Times New Roman_r"/>
        </w:rPr>
      </w:pPr>
      <w:r>
        <w:rPr>
          <w:rFonts w:eastAsia="Times New Roman_r" w:cs="Times New Roman_r" w:ascii="Times New Roman_r" w:hAnsi="Times New Roman_r"/>
        </w:rPr>
        <w:tab/>
        <w:t>CONT ASIGURARI  : 431.01.01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Times New Roman_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OutlineNotIndented">
    <w:name w:val="Outline (Not Indented)"/>
    <w:basedOn w:val="Normal"/>
    <w:qFormat/>
    <w:pPr>
      <w:ind w:left="360" w:right="0" w:firstLine="1"/>
    </w:pPr>
    <w:rPr>
      <w:sz w:val="24"/>
      <w:szCs w:val="24"/>
    </w:rPr>
  </w:style>
  <w:style w:type="paragraph" w:styleId="OutlineIndented">
    <w:name w:val="Outline (Indented)"/>
    <w:basedOn w:val="Normal"/>
    <w:qFormat/>
    <w:pPr>
      <w:ind w:left="360" w:right="0" w:firstLine="1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ind w:left="360" w:right="0" w:firstLine="1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righ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ind w:left="360" w:right="0" w:firstLine="1"/>
    </w:pPr>
    <w:rPr>
      <w:sz w:val="24"/>
      <w:szCs w:val="24"/>
    </w:rPr>
  </w:style>
  <w:style w:type="paragraph" w:styleId="Bullet1">
    <w:name w:val="Bullet 1"/>
    <w:basedOn w:val="Normal"/>
    <w:qFormat/>
    <w:pPr>
      <w:ind w:left="360" w:right="0" w:firstLine="1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08:17Z</dcterms:created>
  <dc:creator/>
  <dc:description/>
  <dc:language>en-US</dc:language>
  <cp:lastModifiedBy/>
  <dcterms:modified xsi:type="dcterms:W3CDTF">2002-01-10T12:08:17Z</dcterms:modified>
  <cp:revision>1</cp:revision>
  <dc:subject/>
  <dc:title/>
</cp:coreProperties>
</file>